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HelveticaNeueLT Std"/>
          <w:sz w:val="20"/>
          <w:lang w:val="es-ES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</w:t>
      </w:r>
      <w:r>
        <w:rPr>
          <w:rFonts w:cs="HelveticaNeueLT Std" w:ascii="HelveticaNeueLT Std" w:hAnsi="HelveticaNeueLT Std"/>
          <w:b/>
          <w:sz w:val="20"/>
          <w:lang w:val="es-ES"/>
        </w:rPr>
        <w:t>SERVICIO SOCIAL</w:t>
      </w:r>
      <w:r>
        <w:rPr>
          <w:rFonts w:cs="HelveticaNeueLT Std" w:ascii="HelveticaNeueLT Std" w:hAnsi="HelveticaNeueLT Std"/>
          <w:sz w:val="20"/>
          <w:lang w:val="es-ES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El horario de atención del Departamento de Servicio Social es 9:00 a 18:00. Dentro de este horario consideras que la atención es: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La difusión para el procedimiento de servicio social te fue proporcionado y este fue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3.- La asesoría y atención que me brinda el personal del Departamento del procedimiento para desarrollar mis actividades en el Servicio Social es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El apoyo que recibo por parte del personal del Departamento para buscar donde hacer mi Servicio Social cuando no encuentro el lugar adecuado es: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SERVICIO SOCIAL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SERVICIO SOCIAL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0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06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6:41:00Z</dcterms:modified>
  <cp:revision>5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